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s for reading my story! Be sure to check out my DeviantArt page at http://sapphirebluehearts.deviantart.com/ you'll find the most recent chapters there, as well as any other stories I've written. Comments, suggestions, and polite criticisms are always welcome! Please enjoy.</w:t>
      </w:r>
    </w:p>
    <w:p>
      <w:pPr>
        <w:pStyle w:val="Normal"/>
        <w:rPr/>
      </w:pPr>
      <w:r>
        <w:rPr/>
      </w:r>
    </w:p>
    <w:p>
      <w:pPr>
        <w:pStyle w:val="Normal"/>
        <w:rPr/>
      </w:pPr>
      <w:r>
        <w:rPr/>
        <w:t>FULLFILLMENT</w:t>
      </w:r>
    </w:p>
    <w:p>
      <w:pPr>
        <w:pStyle w:val="Normal"/>
        <w:rPr/>
      </w:pPr>
      <w:r>
        <w:rPr/>
        <w:t>by SapphireBlueHearts</w:t>
      </w:r>
    </w:p>
    <w:p>
      <w:pPr>
        <w:pStyle w:val="Normal"/>
        <w:rPr/>
      </w:pPr>
      <w:r>
        <w:rPr/>
      </w:r>
    </w:p>
    <w:p>
      <w:pPr>
        <w:pStyle w:val="Normal"/>
        <w:rPr/>
      </w:pPr>
      <w:r>
        <w:rPr/>
      </w:r>
    </w:p>
    <w:p>
      <w:pPr>
        <w:pStyle w:val="Normal"/>
        <w:rPr/>
      </w:pPr>
      <w:r>
        <w:rPr/>
        <w:t>Chapter 8</w:t>
      </w:r>
    </w:p>
    <w:p>
      <w:pPr>
        <w:pStyle w:val="Normal"/>
        <w:rPr/>
      </w:pPr>
      <w:r>
        <w:rPr/>
      </w:r>
    </w:p>
    <w:p>
      <w:pPr>
        <w:pStyle w:val="Normal"/>
        <w:rPr/>
      </w:pPr>
      <w:r>
        <w:rPr/>
      </w:r>
    </w:p>
    <w:p>
      <w:pPr>
        <w:pStyle w:val="Normal"/>
        <w:rPr/>
      </w:pPr>
      <w:r>
        <w:rPr/>
        <w:tab/>
        <w:t>It was a few hours later that Lucy was finally coming out of her expansion-stupor, and realized how ravishingly hungry she was.  She looked to the kitchen where Vincent was busy preparing food.  He brought a large bowl of eggs, sausage, tomatoes and cheese for Lucy.  It was a ton of food, but Lucy was more than hungry enough to devour it.  Not knowing what else to do, Vincent set the bowl on top of Lucy's enormous globes that were nearly the diameter of two oil drums on her chest.  By his count, they must have easily weighed at least 45 lbs each at this point, supported by her now stronger back and leg muscles.</w:t>
      </w:r>
    </w:p>
    <w:p>
      <w:pPr>
        <w:pStyle w:val="Normal"/>
        <w:rPr/>
      </w:pPr>
      <w:r>
        <w:rPr/>
      </w:r>
    </w:p>
    <w:p>
      <w:pPr>
        <w:pStyle w:val="Normal"/>
        <w:rPr/>
      </w:pPr>
      <w:r>
        <w:rPr/>
        <w:tab/>
        <w:t>Lucy began to eat vigorously, her arms like tiny sticks struggling to reach around the gigantic new assets.  She ate so fast and with such fervor that she didn't say a single word throughout the meal.  In a matter of minutes, the bowl was empty, and Lucy felt better.  Growing so quickly seemed to wring every ounce of energy her body could muster to helping the breast tissue expand and swell.</w:t>
      </w:r>
    </w:p>
    <w:p>
      <w:pPr>
        <w:pStyle w:val="Normal"/>
        <w:rPr/>
      </w:pPr>
      <w:r>
        <w:rPr/>
        <w:tab/>
      </w:r>
    </w:p>
    <w:p>
      <w:pPr>
        <w:pStyle w:val="Normal"/>
        <w:rPr/>
      </w:pPr>
      <w:r>
        <w:rPr/>
        <w:tab/>
        <w:t>"I have to admit, Lucy, as amazing as your tits look, I've got some serious concerns now about how I'm going to get you into the car."</w:t>
      </w:r>
    </w:p>
    <w:p>
      <w:pPr>
        <w:pStyle w:val="Normal"/>
        <w:rPr/>
      </w:pPr>
      <w:r>
        <w:rPr/>
      </w:r>
    </w:p>
    <w:p>
      <w:pPr>
        <w:pStyle w:val="Normal"/>
        <w:rPr/>
      </w:pPr>
      <w:r>
        <w:rPr/>
        <w:tab/>
        <w:t>Lucy just shrugged, which sent her gigantic breasts swaying and jiggling over themselves as she lifted her shoulders.  As heavy as they were, she felt stronger than ever.  Her thighs felt denser, and more powerful.  Her body had been trying very hard to keep itself mobile, despite the gigantic size of her rack.  Vincent cleaned up their plates from breakfast and began to hook Lucy up to her breast pump.  Lucy loved this part.  She loved watching incredible volumes of her aromatic milk fill the large jug reservoir on the pump that Neil had brought her.  The pump drained her milk again, and Lucy just basked in the warm pleasurable buzz that the act gave her.  During these moments, she felt so content, happy, and regretless about the current state of her being.  "I love being like this..." she murmured quietly, though Vincent took notice and drew a worried expression.</w:t>
      </w:r>
    </w:p>
    <w:p>
      <w:pPr>
        <w:pStyle w:val="Normal"/>
        <w:rPr/>
      </w:pPr>
      <w:r>
        <w:rPr/>
      </w:r>
    </w:p>
    <w:p>
      <w:pPr>
        <w:pStyle w:val="Normal"/>
        <w:rPr/>
      </w:pPr>
      <w:r>
        <w:rPr/>
        <w:tab/>
        <w:t>"Come on, let's get you ready to meet Sarah," he said, putting the milk tank in the fridge and cleaning up the small dribbles of milk that continued to run for a few moments after Lucy's milking.</w:t>
      </w:r>
    </w:p>
    <w:p>
      <w:pPr>
        <w:pStyle w:val="Normal"/>
        <w:rPr/>
      </w:pPr>
      <w:r>
        <w:rPr/>
        <w:tab/>
      </w:r>
    </w:p>
    <w:p>
      <w:pPr>
        <w:pStyle w:val="Normal"/>
        <w:rPr/>
      </w:pPr>
      <w:r>
        <w:rPr/>
        <w:tab/>
        <w:t>It took a great deal of effort to attempt to squeeze Lucy into the car, and even then, she would likely be forced to ride almost entirely reclined in her seat; even with her colossal breasts squeezed as tightly as possible into the intensely strained 5X T-shirt Vincent had managed to find for her to wear.  It was a Grateful Dead T-shirt that had once belonged to a very obese friend of Lucy's father.  As enormous as the T-shirt was, it still was stretched to its limit as Lucy's breasts were squeezed inside.  Vincent tried everything to get Lucy to fit into his small economy car.  He attempted to keep Lucy's seat entirely reclined.  He rolled down the window to let Lucy's tremendous globes make use of that additional room.  None of it worked right, and Vincent was afraid that even if he could get Lucy into the car, the inability to see out of that side of the window, as well as the incredible discomfort and arousal all of it was causing Lucy, might just overwhelm her before they even arrived at their destination.  He gave one last try at squeezing Lucy into the car, pushing and shoving her bloated breasts into an opening that was never designed for a woman as impossibly figured as Lucy had become.  At one point, Vincent found himself shoving Lucy as hard as he could, his hands sinking into her soft billowy titflesh.  Lucy responded with deep piercing moans of pleasure, and an overwhelmed, panting expression.  The beer keg-sized tits were compressed and strained, and both the pressure and stimulation of Vincent's hands on them eventually forced the breasts to begin dribbling milk from her nipples, as the lactate was literally pressed and forced out of her mammaries.  The milk stained the front of her shirt, where the pronounced nipples jutted out of the tight t-shirt like two pegs, practically ripping through the overly stretched fabric.  The rest of it dribbled down the sides of her soft warm globes and mixed with the fine gravel of Lucy's driveway.</w:t>
      </w:r>
    </w:p>
    <w:p>
      <w:pPr>
        <w:pStyle w:val="Normal"/>
        <w:rPr/>
      </w:pPr>
      <w:r>
        <w:rPr/>
      </w:r>
    </w:p>
    <w:p>
      <w:pPr>
        <w:pStyle w:val="Normal"/>
        <w:rPr/>
      </w:pPr>
      <w:r>
        <w:rPr/>
        <w:tab/>
        <w:t>Vincent stumbled backwards, tired with the effort.  Both he and Lucy were panting, though for different reasons; Vincent because of physical exertion, and Lucy because of the manipulation of her most sensitive assets had brought her to the brink of sexual ecstasy.  "Lucy... You're not supposed to be enjoying this so much...." he groaned, still sitting in the dirt.</w:t>
      </w:r>
    </w:p>
    <w:p>
      <w:pPr>
        <w:pStyle w:val="Normal"/>
        <w:rPr/>
      </w:pPr>
      <w:r>
        <w:rPr/>
      </w:r>
    </w:p>
    <w:p>
      <w:pPr>
        <w:pStyle w:val="Normal"/>
        <w:rPr/>
      </w:pPr>
      <w:r>
        <w:rPr/>
        <w:tab/>
        <w:t>Lucy frowned, but clearly showed she wasn't done enjoying the glowing radiating pleasure that the squeezing and fondling of her breasts had awarded her.  "Sorry, Vincent.  I can't help it.  They have a mind of their own.  Even this tight t-shirt is really getting me worked up."</w:t>
      </w:r>
    </w:p>
    <w:p>
      <w:pPr>
        <w:pStyle w:val="Normal"/>
        <w:rPr/>
      </w:pPr>
      <w:r>
        <w:rPr/>
      </w:r>
    </w:p>
    <w:p>
      <w:pPr>
        <w:pStyle w:val="Normal"/>
        <w:rPr/>
      </w:pPr>
      <w:r>
        <w:rPr/>
        <w:tab/>
        <w:t>As he was about to give up, Vincent decided instead to call in a favor with a friend, and left Lucy at the house while he drove his car off alone.  He returned 40 minutes later driving an old truck that he had borrowed from a friend.  It was much easier to get Lucy into the bed of the truck, though it certainly would stand out if any passersby glanced up and saw a woman with impossibly enormous breasts jiggling around in the truck bed.</w:t>
      </w:r>
    </w:p>
    <w:p>
      <w:pPr>
        <w:pStyle w:val="Normal"/>
        <w:rPr/>
      </w:pPr>
      <w:r>
        <w:rPr/>
      </w:r>
    </w:p>
    <w:p>
      <w:pPr>
        <w:pStyle w:val="Normal"/>
        <w:rPr/>
      </w:pPr>
      <w:r>
        <w:rPr/>
        <w:tab/>
        <w:t xml:space="preserve">"Hold on a moment," informed Vincent as he disappeared into the house for a few moments.  He returned soon after, with several bed sheets and some pillows stuffed into a couple of cloth laundry sacks.  He tossed them into the bed of the truck next to Lucy, and hoisted the bed sheet over her.  "You're going to pretend to be laundry while we're driving."  Lucy understood and gave Vincent a nod, nestling up with the rest of the laundry bags.  </w:t>
      </w:r>
    </w:p>
    <w:p>
      <w:pPr>
        <w:pStyle w:val="Normal"/>
        <w:rPr/>
      </w:pPr>
      <w:r>
        <w:rPr/>
        <w:tab/>
      </w:r>
    </w:p>
    <w:p>
      <w:pPr>
        <w:pStyle w:val="Normal"/>
        <w:rPr/>
      </w:pPr>
      <w:r>
        <w:rPr/>
        <w:tab/>
        <w:t>As they drove down the road, there was a sudden and loud series of siren-like chirps from behind the truck.  Vincent glanced into his rear view mirror and spotted a police cruiser running its lights and waiting for Vincent to pull the beat up red truck to the side of the road.</w:t>
      </w:r>
    </w:p>
    <w:p>
      <w:pPr>
        <w:pStyle w:val="Normal"/>
        <w:rPr/>
      </w:pPr>
      <w:r>
        <w:rPr/>
        <w:tab/>
      </w:r>
    </w:p>
    <w:p>
      <w:pPr>
        <w:pStyle w:val="Normal"/>
        <w:rPr/>
      </w:pPr>
      <w:r>
        <w:rPr/>
        <w:tab/>
        <w:t>"Shit..." muttered Vincent.  Of all the days to get pulled over, why did it have to be today?  He glanced through the rear view mirror and saw that Lucy had already pulled the cloth sheets over her head and ensconced herself amongst the laundry sacks.</w:t>
      </w:r>
    </w:p>
    <w:p>
      <w:pPr>
        <w:pStyle w:val="Normal"/>
        <w:rPr/>
      </w:pPr>
      <w:r>
        <w:rPr/>
      </w:r>
    </w:p>
    <w:p>
      <w:pPr>
        <w:pStyle w:val="Normal"/>
        <w:rPr/>
      </w:pPr>
      <w:r>
        <w:rPr/>
        <w:tab/>
        <w:t>The officer swaggered to the window and waited for Vincent to roll it down.  "License and registration, please."</w:t>
      </w:r>
    </w:p>
    <w:p>
      <w:pPr>
        <w:pStyle w:val="Normal"/>
        <w:rPr/>
      </w:pPr>
      <w:r>
        <w:rPr/>
      </w:r>
    </w:p>
    <w:p>
      <w:pPr>
        <w:pStyle w:val="Normal"/>
        <w:rPr/>
      </w:pPr>
      <w:r>
        <w:rPr/>
        <w:tab/>
        <w:t>Vincent handed his license over, as well as the car's registration he found in the glove box.  "It's my buddy's truck.  I borrowed it to haul all of my laundry to town to get it cleaned," he explained.</w:t>
      </w:r>
    </w:p>
    <w:p>
      <w:pPr>
        <w:pStyle w:val="Normal"/>
        <w:rPr/>
      </w:pPr>
      <w:r>
        <w:rPr/>
      </w:r>
    </w:p>
    <w:p>
      <w:pPr>
        <w:pStyle w:val="Normal"/>
        <w:rPr/>
      </w:pPr>
      <w:r>
        <w:rPr/>
        <w:tab/>
        <w:t>The officer checked over the license and the registration and glanced back into the truck bed.  Even having slid back to hide amongst the sacks, Lucy's large orbs appeared as two dramatically overflowing sacks of laundry, larger than the rest.  The officer walked back to the truck bed and inspected the laundry sacks.  "Is that so?  That's a lot of laundry for one man."</w:t>
      </w:r>
    </w:p>
    <w:p>
      <w:pPr>
        <w:pStyle w:val="Normal"/>
        <w:rPr/>
      </w:pPr>
      <w:r>
        <w:rPr/>
      </w:r>
    </w:p>
    <w:p>
      <w:pPr>
        <w:pStyle w:val="Normal"/>
        <w:rPr/>
      </w:pPr>
      <w:r>
        <w:rPr/>
        <w:tab/>
        <w:t>"I live with a female roommate.  You know how women are with clothes," joked Vincent, trying his best to hide his nervousness.</w:t>
      </w:r>
    </w:p>
    <w:p>
      <w:pPr>
        <w:pStyle w:val="Normal"/>
        <w:rPr/>
      </w:pPr>
      <w:r>
        <w:rPr/>
      </w:r>
    </w:p>
    <w:p>
      <w:pPr>
        <w:pStyle w:val="Normal"/>
        <w:rPr/>
      </w:pPr>
      <w:r>
        <w:rPr/>
        <w:tab/>
        <w:t>The officer reached in and patted some of the sacks of laundry, checking to make sure none contained anything that felt like contraband or drugs, presumably.  When his hand pressed down on one of Lucy's breasts, he seemed a little surprised, and pressed into it harder.  Lucy bit her lip, feeling a deep rush of arousal flood her body from the pressure of the police officer's hand.  She wanted so badly to grind her thighs together, or to masturbate then and there to help relieve the overwhelming desire for sexual gratification that was spurned on from her incredibly sensitive breasts.</w:t>
      </w:r>
    </w:p>
    <w:p>
      <w:pPr>
        <w:pStyle w:val="Normal"/>
        <w:rPr/>
      </w:pPr>
      <w:r>
        <w:rPr/>
      </w:r>
    </w:p>
    <w:p>
      <w:pPr>
        <w:pStyle w:val="Normal"/>
        <w:rPr/>
      </w:pPr>
      <w:r>
        <w:rPr/>
        <w:tab/>
        <w:t>"What's this?" asked the officer, looking at Vincent.</w:t>
      </w:r>
    </w:p>
    <w:p>
      <w:pPr>
        <w:pStyle w:val="Normal"/>
        <w:rPr/>
      </w:pPr>
      <w:r>
        <w:rPr/>
      </w:r>
    </w:p>
    <w:p>
      <w:pPr>
        <w:pStyle w:val="Normal"/>
        <w:rPr/>
      </w:pPr>
      <w:r>
        <w:rPr/>
        <w:tab/>
        <w:t>"Uh, there's a memory foam mattress in there somewhere," lied Vincent.</w:t>
      </w:r>
    </w:p>
    <w:p>
      <w:pPr>
        <w:pStyle w:val="Normal"/>
        <w:rPr/>
      </w:pPr>
      <w:r>
        <w:rPr/>
        <w:tab/>
      </w:r>
    </w:p>
    <w:p>
      <w:pPr>
        <w:pStyle w:val="Normal"/>
        <w:rPr/>
      </w:pPr>
      <w:r>
        <w:rPr/>
        <w:tab/>
        <w:t>The officer gave the 'sack' that was in actuality Lucy's overblown tit one final squeeze.  "Memory foam, huh?  Those mattresses any good?  I've been needing a new one for a while, but my wife won't throw anything out until it's practically falling apart."</w:t>
      </w:r>
    </w:p>
    <w:p>
      <w:pPr>
        <w:pStyle w:val="Normal"/>
        <w:rPr/>
      </w:pPr>
      <w:r>
        <w:rPr/>
      </w:r>
    </w:p>
    <w:p>
      <w:pPr>
        <w:pStyle w:val="Normal"/>
        <w:rPr/>
      </w:pPr>
      <w:r>
        <w:rPr/>
        <w:tab/>
        <w:t>Vincent nodded.  "Yeah, I sleep like a baby on it.  Nothing softer."</w:t>
      </w:r>
    </w:p>
    <w:p>
      <w:pPr>
        <w:pStyle w:val="Normal"/>
        <w:rPr/>
      </w:pPr>
      <w:r>
        <w:rPr/>
      </w:r>
    </w:p>
    <w:p>
      <w:pPr>
        <w:pStyle w:val="Normal"/>
        <w:rPr/>
      </w:pPr>
      <w:r>
        <w:rPr/>
        <w:tab/>
        <w:t>The officer seemed satisfied with this answer and handed the license and registration back to Vincent.  "All right, all right.  Watch the speeding, from now on, okay?  There's no reason to be doing 80 on a road marked for 55 MPH.  I'm going to let you off with just a warning, since I don't feel like writing out a ticket for you."</w:t>
      </w:r>
    </w:p>
    <w:p>
      <w:pPr>
        <w:pStyle w:val="Normal"/>
        <w:rPr/>
      </w:pPr>
      <w:r>
        <w:rPr/>
      </w:r>
    </w:p>
    <w:p>
      <w:pPr>
        <w:pStyle w:val="Normal"/>
        <w:rPr/>
      </w:pPr>
      <w:r>
        <w:rPr/>
        <w:tab/>
        <w:t>"I will officer, thank you," spoke Vincent, secretly feeling the stress and anxiety melt away.  The police officer got back into his car and drove away.  Vincent continued his journey, driving the speed limit this time.  Lucy, meanwhile, couldn't help but spend some time trying to rub a little relief into her over stimulated and dripping wet panties, stretched tight around her newly expanded hips and ass.  She would need to get Vincent to buy her a larger size of panties now that her hips, thighs, and ass had grown bulkier and larger.</w:t>
      </w:r>
    </w:p>
    <w:p>
      <w:pPr>
        <w:pStyle w:val="Normal"/>
        <w:rPr/>
      </w:pPr>
      <w:r>
        <w:rPr/>
        <w:tab/>
      </w:r>
    </w:p>
    <w:p>
      <w:pPr>
        <w:pStyle w:val="Normal"/>
        <w:rPr/>
      </w:pPr>
      <w:r>
        <w:rPr/>
        <w:tab/>
        <w:t>Even after the pleasant little 'quickie' she had given herself after their encounter with the police officer, Lucy felt trepidation when Vincent pulled them up to the small unmarked building adjacent to two separate office complexes.  Vincent, with as much effort as before, eventually managed to help Lucy out of the bed of the truck, though the pinching and pulling and squeezing of her tremendous breasts put Lucy into an embarrassingly high state of arousal.  They had to actually wait a few moments for Lucy to regain her composure before they continued.  As unwieldy as they were, all Lucy could think was how fantastic it felt.  She was a buoyant fertility goddess, with perky, firm breasts that swayed in front of her like two boulders; their incredible weight well supported by a back full of dense, powerful muscles that made it possible for her to walk, though, it still took some effort to get used to moving around while they swayed, jostled, and bounced with every step.</w:t>
      </w:r>
    </w:p>
    <w:p>
      <w:pPr>
        <w:pStyle w:val="Normal"/>
        <w:rPr/>
      </w:pPr>
      <w:r>
        <w:rPr/>
        <w:tab/>
      </w:r>
    </w:p>
    <w:p>
      <w:pPr>
        <w:pStyle w:val="Normal"/>
        <w:rPr/>
      </w:pPr>
      <w:r>
        <w:rPr/>
        <w:tab/>
        <w:t>As they walked, Lucy felt the anxiety building inside her.  She was dreading this meeting, for some reason, but she didn't realize that Vincent was dreading it more.  "No more secrets, Lucy," he said quietly as they walked from the parking space to the facility.  "Sarah's quite a bit bigger than you are now.  I just wanted to warn you before we got inside."</w:t>
      </w:r>
    </w:p>
    <w:p>
      <w:pPr>
        <w:pStyle w:val="Normal"/>
        <w:rPr/>
      </w:pPr>
      <w:r>
        <w:rPr/>
      </w:r>
    </w:p>
    <w:p>
      <w:pPr>
        <w:pStyle w:val="Normal"/>
        <w:rPr/>
      </w:pPr>
      <w:r>
        <w:rPr/>
        <w:tab/>
        <w:t>"Who exactly is Sarah to you?" asked Lucy, glancing at Vincent with a raised brow.  She suspected many things, but she wanted to hear it from Vincent, especially now that he was intent on sharing the rest of the secrets he had kept from her.</w:t>
      </w:r>
    </w:p>
    <w:p>
      <w:pPr>
        <w:pStyle w:val="Normal"/>
        <w:rPr/>
      </w:pPr>
      <w:r>
        <w:rPr/>
        <w:tab/>
      </w:r>
    </w:p>
    <w:p>
      <w:pPr>
        <w:pStyle w:val="Normal"/>
        <w:rPr/>
      </w:pPr>
      <w:r>
        <w:rPr/>
        <w:tab/>
        <w:t>"She's... she's my girlfriend.  I mean, we were pretty serious at one point, to the point where we were talking marriage.  She lost her breasts to cancer, and was the first volunteer for Neil's serum."</w:t>
      </w:r>
    </w:p>
    <w:p>
      <w:pPr>
        <w:pStyle w:val="Normal"/>
        <w:rPr/>
      </w:pPr>
      <w:r>
        <w:rPr/>
      </w:r>
    </w:p>
    <w:p>
      <w:pPr>
        <w:pStyle w:val="Normal"/>
        <w:rPr/>
      </w:pPr>
      <w:r>
        <w:rPr/>
        <w:tab/>
        <w:t>Lucy felt a drop in her stomach.  Her mind flashed with the brief, but passionate bout of sex they had shared, and all of Vincent's tenderness toward her this last week.  "I... see..."</w:t>
      </w:r>
    </w:p>
    <w:p>
      <w:pPr>
        <w:pStyle w:val="Normal"/>
        <w:rPr/>
      </w:pPr>
      <w:r>
        <w:rPr/>
        <w:tab/>
      </w:r>
    </w:p>
    <w:p>
      <w:pPr>
        <w:pStyle w:val="Normal"/>
        <w:rPr/>
      </w:pPr>
      <w:r>
        <w:rPr/>
        <w:tab/>
        <w:t>Vincent put a hand on her shoulder, but Lucy shrugged it off.  "Are you going to be okay, Lucy?  I'm trying to make things right."</w:t>
      </w:r>
    </w:p>
    <w:p>
      <w:pPr>
        <w:pStyle w:val="Normal"/>
        <w:rPr/>
      </w:pPr>
      <w:r>
        <w:rPr/>
      </w:r>
    </w:p>
    <w:p>
      <w:pPr>
        <w:pStyle w:val="Normal"/>
        <w:rPr/>
      </w:pPr>
      <w:r>
        <w:rPr/>
        <w:tab/>
        <w:t>Lucy nodded tersely.  "Let's just go inside, Vincent.  I don't want to talk about this right now, out here."</w:t>
      </w:r>
    </w:p>
    <w:p>
      <w:pPr>
        <w:pStyle w:val="Normal"/>
        <w:rPr/>
      </w:pPr>
      <w:r>
        <w:rPr/>
      </w:r>
    </w:p>
    <w:p>
      <w:pPr>
        <w:pStyle w:val="Normal"/>
        <w:rPr/>
      </w:pPr>
      <w:r>
        <w:rPr/>
        <w:tab/>
        <w:t>Vincent opened the door to the nondescript rental facility where he and Neil had built the makeshift observation lab and automated caretaker system where Sarah was kept under surveillance.  He paused to lock the door behind them as they entered, and led Lucy down the hallway towards the room where Sarah was housed.  Fortunately, the space had double-doors so it was easy to give Lucy access to the room.  Inside were all sorts of machines that were monitoring and wired to Sarah, a heaving, enormous wall of titflesh attached to a lithe, cute blonde woman.  For all intents and purposes, this woman appeared as a prisoner in this room, but there was a TV mounted on the wall across from her, and she seemed to be as comfortable as she could be.  Lucy looked at the woman's face, dwarfed by the massive breasts that chained her to a spot on the floor.  Even with the more powerful musculature in her body that was afforded by Neil's serum, the weight and size of Sarah's breasts had overtaken her strength and now imprisoned her here.  Now she was little more than a cute woman-shaped tumor growing from the side of the two gigantic round orbs that had consumed her mind, and her life.</w:t>
      </w:r>
    </w:p>
    <w:p>
      <w:pPr>
        <w:pStyle w:val="Normal"/>
        <w:rPr/>
      </w:pPr>
      <w:r>
        <w:rPr/>
        <w:tab/>
      </w:r>
    </w:p>
    <w:p>
      <w:pPr>
        <w:pStyle w:val="Normal"/>
        <w:rPr/>
      </w:pPr>
      <w:r>
        <w:rPr/>
        <w:tab/>
        <w:t>Lucy stepped forward.  A strange moment passed, seemingly without the passage of time.  Lucy and Sarah wordlessly shared a moment.  Sarah could tell just from the look between one woman to another; she saw the weight of complexity that surrounded both of their circumstances.  Empowered by the serum, yet slowly burning up inside.  "Lucy..." Sarah spoke at last.  "So, you too?"</w:t>
      </w:r>
    </w:p>
    <w:p>
      <w:pPr>
        <w:pStyle w:val="Normal"/>
        <w:rPr/>
      </w:pPr>
      <w:r>
        <w:rPr/>
        <w:tab/>
      </w:r>
    </w:p>
    <w:p>
      <w:pPr>
        <w:pStyle w:val="Normal"/>
        <w:tabs>
          <w:tab w:val="left" w:pos="720" w:leader="none"/>
        </w:tabs>
        <w:rPr/>
      </w:pPr>
      <w:r>
        <w:rPr/>
        <w:tab/>
        <w:t>Lucy nodded.  "It's nice to meet you."  Her voice wavered, as realizations unlocked within her mind.  "Vincent, he..." She spun around to face Vincent, her colossal rack thumping him hard and causing him to stagger back a few steps from the momentum and weight of Lucy's assets.  She still wasn't used to their size, and weight.  Even with the strength of her back and musculature, her front side carried with it a great deal of momentum once she got moving.  At the moment, however, she didn't feel like apologizing for hitting Vincent at all.  "She's your girlfriend!" she shouted, suddenly angry and upset, her tears racing to catch up with her sudden change of mood.  The weight of what Vincent had said and done; the tender moments that had shared, the sex they had experienced, all of it upset her as it came flooding into her fore thought.  It angered her to know that no matter how genuine or real those moments had felt between her and Vincent, all along he had been trying to bring back this other woman: a tortured, lovely beauty.  Lucy didn't know how else to feel but hurt and angry.  With another burst of confusion and anger, she shoved Vincent hard, causing him to stumble backwards against Sarah's shed-sized left breast.  Sarah moaned deeply in response to the pressure.  As sensitive as Lucy's breasts were, Sarah's must be dozens of times more erotically charged.</w:t>
      </w:r>
    </w:p>
    <w:p>
      <w:pPr>
        <w:pStyle w:val="Normal"/>
        <w:tabs>
          <w:tab w:val="left" w:pos="720" w:leader="none"/>
        </w:tabs>
        <w:rPr/>
      </w:pPr>
      <w:r>
        <w:rPr/>
      </w:r>
    </w:p>
    <w:p>
      <w:pPr>
        <w:pStyle w:val="Normal"/>
        <w:tabs>
          <w:tab w:val="left" w:pos="720" w:leader="none"/>
        </w:tabs>
        <w:rPr/>
      </w:pPr>
      <w:r>
        <w:rPr/>
        <w:tab/>
        <w:t>Vincent scrambled to his feet, sinking back against Sarah's breast in an effort to right himself and stand up.  He looked at Lucy, not sure how best to diffuse this situation.  He knew when he brought her here that this was a likely reaction for his dark-haired coworker.  He looked back at Sarah, still biting her lip and humming with the sudden stimulation.</w:t>
      </w:r>
    </w:p>
    <w:p>
      <w:pPr>
        <w:pStyle w:val="Normal"/>
        <w:rPr/>
      </w:pPr>
      <w:r>
        <w:rPr/>
      </w:r>
    </w:p>
    <w:p>
      <w:pPr>
        <w:pStyle w:val="Normal"/>
        <w:rPr/>
      </w:pPr>
      <w:r>
        <w:rPr/>
        <w:tab/>
        <w:t xml:space="preserve">"You used me, Vincent, and you lied to me!"  Lucy shouted loudly, overwhelmed.  She glared at Vincent coldly, her eyes blurred with the tears that flowed freely.  "I hate that you would lie about all this!  I hate that you knowingly put me into this situation, knowing what would happen!  I hate that I love how amazing it makes me feel, but most of all, I hate that I need to rely on you now while I still feel so angry!"  </w:t>
      </w:r>
    </w:p>
    <w:p>
      <w:pPr>
        <w:pStyle w:val="Normal"/>
        <w:rPr/>
      </w:pPr>
      <w:r>
        <w:rPr/>
      </w:r>
    </w:p>
    <w:p>
      <w:pPr>
        <w:pStyle w:val="Normal"/>
        <w:rPr/>
      </w:pPr>
      <w:r>
        <w:rPr/>
        <w:tab/>
        <w:t>It was as though Lucy's innards boiled with confusion, chaos, and terror.  Sarah stood as a perverse monument to Lucy's eventual fate, and she was conflicted with the fear of becoming a freakish monstrosity, while simultaneously envying the rollercoaster of pleasure Sarah must have ridden to get there.</w:t>
      </w:r>
    </w:p>
    <w:p>
      <w:pPr>
        <w:pStyle w:val="Normal"/>
        <w:rPr/>
      </w:pPr>
      <w:r>
        <w:rPr/>
      </w:r>
    </w:p>
    <w:p>
      <w:pPr>
        <w:pStyle w:val="Normal"/>
        <w:rPr/>
      </w:pPr>
      <w:r>
        <w:rPr/>
        <w:tab/>
        <w:t>Sarah groaned as Vincent pushed off of her breast, climbing to his feet, caught in the awkward and difficult position between two women he both loved and wanted to save, but had forced to be accidental slaves to their lust and bodies.  "Vincent, why did you bring her here?" spoke Sarah softly.  "Neil told me about Lucy.  He said that she volunteered to help me."</w:t>
      </w:r>
    </w:p>
    <w:p>
      <w:pPr>
        <w:pStyle w:val="Normal"/>
        <w:rPr/>
      </w:pPr>
      <w:r>
        <w:rPr/>
      </w:r>
    </w:p>
    <w:p>
      <w:pPr>
        <w:pStyle w:val="Normal"/>
        <w:rPr/>
      </w:pPr>
      <w:r>
        <w:rPr/>
        <w:tab/>
        <w:t>Vincent squeezed his eyes shut, and rubbed the bridge of his nose to help alleviate some of the stress he was feeling.  "Sarah, she volunteered because she wasn't happy being incomplete as a woman.  She wanted to experience making milk."  He reached up to touch Sarah's cheek, looking in her eyes for a moment.  "I thought maybe it would be different this time, and that Lucy's milk could help to save you.  That's what I was trying to do.  I figured once we had a cure, I could help Lucy too.  I brought her here because I wanted her to see what I was trying to accomplish."</w:t>
      </w:r>
    </w:p>
    <w:p>
      <w:pPr>
        <w:pStyle w:val="Normal"/>
        <w:rPr/>
      </w:pPr>
      <w:r>
        <w:rPr/>
      </w:r>
    </w:p>
    <w:p>
      <w:pPr>
        <w:pStyle w:val="Normal"/>
        <w:rPr/>
      </w:pPr>
      <w:r>
        <w:rPr/>
        <w:tab/>
        <w:t>Lucy paced, trying to calm herself.  Her enormous breasts jiggled and bounced with each stomp of her feet.  "You could have just told me from the beginning what was going on.  You could have just told the truth!  I might have even been willing to help you.  Instead, you told me some vague story about a secret I had told you while I was drunk at a Christmas party, and now I've got tits that are impossible to live with!"  Even as she said those words, there was a whisper in her mind urging her to be bigger.  The same urge that drove her to drink that last glass of milk.  Lucy shook her head, and continued pacing, looking between Sarah and Vincent over her shoulder.</w:t>
      </w:r>
    </w:p>
    <w:p>
      <w:pPr>
        <w:pStyle w:val="Normal"/>
        <w:rPr/>
      </w:pPr>
      <w:r>
        <w:rPr/>
      </w:r>
    </w:p>
    <w:p>
      <w:pPr>
        <w:pStyle w:val="Normal"/>
        <w:rPr/>
      </w:pPr>
      <w:r>
        <w:rPr/>
        <w:tab/>
        <w:t>"Lucy, I was wrong.  I made mistakes.  I let the stress make me desperate for a solution.  Now everything is worse, and Neil's become unreliable and untrustworthy.  I don't ever expect you to forgive me.  I don't expect either of you two to trust me, but I am honest when I say that my intentions were good, and that I genuinely care about you; about you both."</w:t>
      </w:r>
    </w:p>
    <w:p>
      <w:pPr>
        <w:pStyle w:val="Normal"/>
        <w:rPr/>
      </w:pPr>
      <w:r>
        <w:rPr/>
      </w:r>
    </w:p>
    <w:p>
      <w:pPr>
        <w:pStyle w:val="Normal"/>
        <w:rPr/>
      </w:pPr>
      <w:r>
        <w:rPr/>
        <w:tab/>
        <w:t>"The road to hell is paved with good intentions, Vincent..." mumbled Lucy, absentmindedly pressing her huge breasts together, and hating how amazing it felt.</w:t>
      </w:r>
    </w:p>
    <w:p>
      <w:pPr>
        <w:pStyle w:val="Normal"/>
        <w:rPr/>
      </w:pPr>
      <w:r>
        <w:rPr/>
      </w:r>
    </w:p>
    <w:p>
      <w:pPr>
        <w:pStyle w:val="Normal"/>
        <w:rPr/>
      </w:pPr>
      <w:r>
        <w:rPr/>
        <w:tab/>
        <w:t>Vincent ignored her and turned back towards Sarah, still watching on; prisoner to her gigantic immovable orbs that stretched from her chest and sat heavy on the floor in front of her, weighed down by the gallons of milk being produced inside of them.  "Sarah, I wanted so badly to make you happy, and I screwed up."</w:t>
      </w:r>
    </w:p>
    <w:p>
      <w:pPr>
        <w:pStyle w:val="Normal"/>
        <w:rPr/>
      </w:pPr>
      <w:r>
        <w:rPr/>
        <w:tab/>
      </w:r>
    </w:p>
    <w:p>
      <w:pPr>
        <w:pStyle w:val="Normal"/>
        <w:rPr/>
      </w:pPr>
      <w:r>
        <w:rPr/>
        <w:tab/>
        <w:t>There was another long awkward pause, and Lucy spent the time, taking in deep breaths of air, and calming herself.  Vincent was about to begin another round of apologies to Lucy and Sarah when Lucy snapped out of her thoughts and cut him off.  "Lets just stop whining about it!" she shouted, jiggling with her fervor.  "There's no point in blaming one another for what's been done. What we need to focus on now is how do we fix it?  Where do we go from here?"</w:t>
      </w:r>
    </w:p>
    <w:p>
      <w:pPr>
        <w:pStyle w:val="Normal"/>
        <w:rPr/>
      </w:pPr>
      <w:r>
        <w:rPr/>
      </w:r>
    </w:p>
    <w:p>
      <w:pPr>
        <w:pStyle w:val="Normal"/>
        <w:rPr/>
      </w:pPr>
      <w:r>
        <w:rPr/>
        <w:tab/>
        <w:t>"Neil has been here working a lot, lately," added Sarah, watching Lucy, and feeling sympathy for the tempest of emotions she knew was welling inside her, since she had been in her shoes at one point.</w:t>
      </w:r>
    </w:p>
    <w:p>
      <w:pPr>
        <w:pStyle w:val="Normal"/>
        <w:rPr/>
      </w:pPr>
      <w:r>
        <w:rPr/>
      </w:r>
    </w:p>
    <w:p>
      <w:pPr>
        <w:pStyle w:val="Normal"/>
        <w:rPr/>
      </w:pPr>
      <w:r>
        <w:rPr/>
        <w:tab/>
        <w:t>Vincent shook his head, and with a glance at Sarah, opened another set of doors that led to an observation room, where there were a couple of computer terminals as well as cabinets and shelves lining the walls.  Lucy followed him into the observation room, hoping Vincent might have an answer.  There was a large window in this room that looked on to Sarah's holding chambers.</w:t>
      </w:r>
    </w:p>
    <w:p>
      <w:pPr>
        <w:pStyle w:val="Normal"/>
        <w:rPr/>
      </w:pPr>
      <w:r>
        <w:rPr/>
      </w:r>
    </w:p>
    <w:p>
      <w:pPr>
        <w:pStyle w:val="Normal"/>
        <w:rPr/>
      </w:pPr>
      <w:r>
        <w:rPr/>
        <w:tab/>
        <w:t>Lucy slumped down in a chair, her gigantic breasts hanging heavily in front of her, almost concealing her body underneath the soft fleshy globes.  It rather made her appear as though she was a gigantic rack with a neck and head perched on a chair.  "This is all just such a mess, Vincent.  I don't even know what I can say."</w:t>
      </w:r>
    </w:p>
    <w:p>
      <w:pPr>
        <w:pStyle w:val="Normal"/>
        <w:rPr/>
      </w:pPr>
      <w:r>
        <w:rPr/>
        <w:tab/>
      </w:r>
    </w:p>
    <w:p>
      <w:pPr>
        <w:pStyle w:val="Normal"/>
        <w:rPr/>
      </w:pPr>
      <w:r>
        <w:rPr/>
        <w:tab/>
        <w:t>Vincent wasn't sure what to say either.  He huffed in frustration for a moment, before he sat down at one of the computer monitors.  "Maybe Neil's found something since I last spoke with him.  That, or he's been withholding information from me."</w:t>
        <w:tab/>
      </w:r>
    </w:p>
    <w:p>
      <w:pPr>
        <w:pStyle w:val="Normal"/>
        <w:rPr/>
      </w:pPr>
      <w:r>
        <w:rPr/>
        <w:tab/>
      </w:r>
    </w:p>
    <w:p>
      <w:pPr>
        <w:pStyle w:val="Normal"/>
        <w:rPr/>
      </w:pPr>
      <w:r>
        <w:rPr/>
        <w:tab/>
        <w:t>It was difficult to sort through all the notes and data entries for each of the different serum versions and genetic breakdown.  Vincent hadn't designed this database, but he was familiar enough with how it worked since it was similar to the database he had compiled and maintained for AncelCorp, the place where Lucy and he both worked.  He briefly wondered whether or not they would ever return to their jobs after all the chaos of the last few days.</w:t>
      </w:r>
    </w:p>
    <w:p>
      <w:pPr>
        <w:pStyle w:val="Normal"/>
        <w:rPr/>
      </w:pPr>
      <w:r>
        <w:rPr/>
        <w:tab/>
      </w:r>
    </w:p>
    <w:p>
      <w:pPr>
        <w:pStyle w:val="Normal"/>
        <w:rPr/>
      </w:pPr>
      <w:r>
        <w:rPr/>
        <w:tab/>
        <w:t>Graphs and numbers crowded the glowing monitor screen.  Vincent understood some of it, but this was Neil's interface design, and as such was catered to his personal understanding of chemistry, physics, and science.  One thing was clear, though: Neil was greatly interested in Lucy's milk.</w:t>
      </w:r>
    </w:p>
    <w:p>
      <w:pPr>
        <w:pStyle w:val="Normal"/>
        <w:rPr/>
      </w:pPr>
      <w:r>
        <w:rPr/>
      </w:r>
    </w:p>
    <w:p>
      <w:pPr>
        <w:pStyle w:val="Normal"/>
        <w:rPr/>
      </w:pPr>
      <w:r>
        <w:rPr/>
        <w:tab/>
        <w:t>"What do you see?" asked Lucy, peering over at Vincent from the rolling chair she had ensconced herself in.  She was forced to recline back at a slight angle to prevent her chest weight from pulling her forward out of the chair.</w:t>
      </w:r>
    </w:p>
    <w:p>
      <w:pPr>
        <w:pStyle w:val="Normal"/>
        <w:rPr/>
      </w:pPr>
      <w:r>
        <w:rPr/>
      </w:r>
    </w:p>
    <w:p>
      <w:pPr>
        <w:pStyle w:val="Normal"/>
        <w:rPr/>
      </w:pPr>
      <w:r>
        <w:rPr/>
        <w:tab/>
        <w:t>"It's difficult to say," mumbled Vincent, still clicking through display after display, trying to make sense of the numbers.  "The analysis of your milk seems to indicate that there is a missing element to the affected tissue.  You're lacking something that's present in Sarah's milk, but I just don't understand what that could mean."</w:t>
      </w:r>
    </w:p>
    <w:p>
      <w:pPr>
        <w:pStyle w:val="Normal"/>
        <w:rPr/>
      </w:pPr>
      <w:r>
        <w:rPr/>
      </w:r>
    </w:p>
    <w:p>
      <w:pPr>
        <w:pStyle w:val="Normal"/>
        <w:rPr/>
      </w:pPr>
      <w:r>
        <w:rPr/>
        <w:tab/>
        <w:t>Eventually Vincent came across a file that provided a side by side comparison of Lucy and Sarah's strains of milk.  "There's a ton of analytics files comparing your milk with Sarah's," pointed out Vincent.  "Just what was Neil looking for?"</w:t>
      </w:r>
    </w:p>
    <w:p>
      <w:pPr>
        <w:pStyle w:val="Normal"/>
        <w:rPr/>
      </w:pPr>
      <w:r>
        <w:rPr/>
      </w:r>
    </w:p>
    <w:p>
      <w:pPr>
        <w:pStyle w:val="Normal"/>
        <w:rPr/>
      </w:pPr>
      <w:r>
        <w:rPr/>
        <w:tab/>
        <w:t>There was a dense whirr and a click, and Lucy glanced over at the observation window to see the machinery in Sarah's chamber hum to life.  The automated pumps clicked on, and there was a deep impassioned moan from Sarah as she enjoyed some relief from her full, mountainous breasts being drained of the volumes of milk they produced on a daily basis.  Another tube descended down in front of Sarah, and she instinctively leaned forward to fish it into her mouth.  It clearly was feeding her.  Vincent rolled over to a second nearby monitor screen that displayed Sarah's vitals as well as the currently running automated processes.  She was being fed a mixture of highly nutritious protein paste mixed with a small 1% solution of Sarah's milk to help allay the negative symptoms of her addiction.</w:t>
      </w:r>
    </w:p>
    <w:p>
      <w:pPr>
        <w:pStyle w:val="Normal"/>
        <w:rPr/>
      </w:pPr>
      <w:r>
        <w:rPr/>
      </w:r>
    </w:p>
    <w:p>
      <w:pPr>
        <w:pStyle w:val="Normal"/>
        <w:rPr/>
      </w:pPr>
      <w:r>
        <w:rPr/>
        <w:tab/>
        <w:t>Lucy began to groan a little, rubbing her own breasts.  Seeing Sarah getting pumped reminded her just how full she was feeling at the moment herself.  "Vincent, I'm feeling really full too.  Is there a pump around here that I can use?  It's hard watching her and just feeling achy.  I'm not used to my new size yet."</w:t>
      </w:r>
    </w:p>
    <w:p>
      <w:pPr>
        <w:pStyle w:val="Normal"/>
        <w:rPr/>
      </w:pPr>
      <w:r>
        <w:rPr/>
      </w:r>
    </w:p>
    <w:p>
      <w:pPr>
        <w:pStyle w:val="Normal"/>
        <w:rPr/>
      </w:pPr>
      <w:r>
        <w:rPr/>
        <w:tab/>
        <w:t>Vincent looked around and soon found a silver dairy pump in one of the cabinets stacked in a corner of the room.  Inside was a pump very similar to the one that Neil had brought Lucy earlier.  As soon as Vincent hooked up the pump and Lucy felt her breasts draining of her sweet smelling milk, she started to feel better.  Despite all the confusion, anger, and stress of that this situation had brought on, the flowing of milk reminded Lucy of why she had done this in the first place, and how it was Vincent who did keep up his end of the deal in fulfilling Lucy's dream, no matter what ulterior motives had actually motivated his offer.</w:t>
      </w:r>
    </w:p>
    <w:p>
      <w:pPr>
        <w:pStyle w:val="Normal"/>
        <w:rPr/>
      </w:pPr>
      <w:r>
        <w:rPr/>
      </w:r>
    </w:p>
    <w:p>
      <w:pPr>
        <w:pStyle w:val="Normal"/>
        <w:rPr/>
      </w:pPr>
      <w:r>
        <w:rPr/>
        <w:tab/>
        <w:t>Vincent had a hard time hiding his obvious erection.  Between catching the aphrodisiacal scent of Lucy's milk, and the clearly unadulterated pleasure that Lucy was feeling from the milking process, he tried to hold back his excitement, especially since Sarah was just in the other room having her own orgasmic milk draining experience..</w:t>
      </w:r>
    </w:p>
    <w:p>
      <w:pPr>
        <w:pStyle w:val="Normal"/>
        <w:rPr/>
      </w:pPr>
      <w:r>
        <w:rPr/>
      </w:r>
    </w:p>
    <w:p>
      <w:pPr>
        <w:pStyle w:val="Normal"/>
        <w:rPr/>
      </w:pPr>
      <w:r>
        <w:rPr/>
        <w:tab/>
        <w:t>Lucy's breasts at last finished releasing their juice.  There was at least 2 liters of milk in the reservoir, despite being milked just that morning, and the milk that was accidentally forced out while Vincent struggled in his failed attempt to get Lucy to fit inside the car.</w:t>
      </w:r>
    </w:p>
    <w:p>
      <w:pPr>
        <w:pStyle w:val="Normal"/>
        <w:rPr/>
      </w:pPr>
      <w:r>
        <w:rPr/>
        <w:tab/>
      </w:r>
    </w:p>
    <w:p>
      <w:pPr>
        <w:pStyle w:val="Normal"/>
        <w:rPr/>
      </w:pPr>
      <w:r>
        <w:rPr/>
        <w:tab/>
        <w:t>Not sure what else to do at this facility, Vincent printed out some of the most relevant information from Neil's computer and stuffed it into a folder he found.  He said goodbye to Sarah, but she was already deep into enjoying even the tiny bit of milk in her food, and was already swelling slightly from the milk's cursed but incredible effects.  He knew from experience that she sometimes wasn't even aware of Vincent being there when she was in such a state, but he couldn't help but watch for a while, as Sarah's impossibly huge breasts slowly grew and swelled, ever so much, granting her a couple of deeply pleasurable moments.  He returned to the observation room, and helped lead Lucy back out to the car.  As they walked, Vincent looked over at Lucy.  She was still deep in thought; quiet and introspective.  "Lucy?" he asked, quietly, breaking up the haunting silence.</w:t>
      </w:r>
    </w:p>
    <w:p>
      <w:pPr>
        <w:pStyle w:val="Normal"/>
        <w:rPr/>
      </w:pPr>
      <w:r>
        <w:rPr/>
        <w:tab/>
      </w:r>
    </w:p>
    <w:p>
      <w:pPr>
        <w:pStyle w:val="Normal"/>
        <w:rPr/>
      </w:pPr>
      <w:r>
        <w:rPr/>
        <w:tab/>
        <w:t>Lucy looked back at him, her eyes showing a hint of how deeply her mind was rolling with the sea of emotions that crashed around inside.  "What is it?"</w:t>
      </w:r>
    </w:p>
    <w:p>
      <w:pPr>
        <w:pStyle w:val="Normal"/>
        <w:rPr/>
      </w:pPr>
      <w:r>
        <w:rPr/>
        <w:tab/>
      </w:r>
    </w:p>
    <w:p>
      <w:pPr>
        <w:pStyle w:val="Normal"/>
        <w:rPr/>
      </w:pPr>
      <w:r>
        <w:rPr/>
        <w:tab/>
        <w:t>"Do you think you can ever forgive me for lying to you?"</w:t>
      </w:r>
    </w:p>
    <w:p>
      <w:pPr>
        <w:pStyle w:val="Normal"/>
        <w:rPr/>
      </w:pPr>
      <w:r>
        <w:rPr/>
        <w:tab/>
      </w:r>
    </w:p>
    <w:p>
      <w:pPr>
        <w:pStyle w:val="Normal"/>
        <w:rPr/>
      </w:pPr>
      <w:r>
        <w:rPr/>
        <w:tab/>
        <w:t xml:space="preserve">Lucy sighed, stopping at the side of the truck, and just leaning against it, letting her breasts rest over the lip of the truck bed.  "I... don't know, Vincent.  Look, I understand what you were trying to do.  I understand just how shitty all of this is for everyone," </w:t>
      </w:r>
      <w:r>
        <w:rPr>
          <w:i/>
        </w:rPr>
        <w:t>and how amazingly wonderful,</w:t>
      </w:r>
      <w:r>
        <w:rPr/>
        <w:t xml:space="preserve"> droned the tickle in the back of her mind.  "I'm going to do everything I can to help you, not only to save myself, but to save that woman in there.  I don't know if I'll ever be able to entirely forgive you for lying to me, or for endangering my life like this, but right now you are the best friend that I have."  She closed her eyes, squeezing out a few lingering tears that had formed as she spoke.  She didn't realize it, but she was squeezing her breasts together again, subconsciously relishing in just how good it felt to have her gigantic breasts flattening and pressing against each other with every touch of her hands.  </w:t>
      </w:r>
      <w:r>
        <w:rPr>
          <w:i/>
        </w:rPr>
        <w:t xml:space="preserve">...and you gave me these glorious, amazing, tits... thank you, thank you, thank you, </w:t>
      </w:r>
      <w:r>
        <w:rPr/>
        <w:t>continued the nagging itch in her mind.</w:t>
      </w:r>
    </w:p>
    <w:p>
      <w:pPr>
        <w:pStyle w:val="Normal"/>
        <w:rPr/>
      </w:pPr>
      <w:r>
        <w:rPr/>
        <w:tab/>
      </w:r>
    </w:p>
    <w:p>
      <w:pPr>
        <w:pStyle w:val="Normal"/>
        <w:rPr/>
      </w:pPr>
      <w:r>
        <w:rPr/>
        <w:tab/>
        <w:t>Vincent sighed.  He knew this day was going to be a difficult one before they even set out to visit Sarah's observation room.  Yet just as a band-aid is pulled off quickly to get the pain over with, he felt a measure of relief that the truth was out now, and that the weight of deception on his chest could finally be lifted.  He helped Lucy into the bed of the truck again and covered her with the laundry sacks, and then the two of them drove back home.</w:t>
      </w:r>
    </w:p>
    <w:p>
      <w:pPr>
        <w:pStyle w:val="Normal"/>
        <w:rPr/>
      </w:pPr>
      <w:r>
        <w:rPr/>
      </w:r>
    </w:p>
    <w:p>
      <w:pPr>
        <w:pStyle w:val="Normal"/>
        <w:jc w:val="center"/>
        <w:rPr/>
      </w:pPr>
      <w:r>
        <w:rPr/>
        <w:t>---</w:t>
      </w:r>
    </w:p>
    <w:p>
      <w:pPr>
        <w:pStyle w:val="Normal"/>
        <w:rPr/>
      </w:pPr>
      <w:r>
        <w:rPr/>
      </w:r>
    </w:p>
    <w:p>
      <w:pPr>
        <w:pStyle w:val="Normal"/>
        <w:rPr/>
      </w:pPr>
      <w:r>
        <w:rPr/>
        <w:tab/>
        <w:t>Neil straightened the collar of his shirt as he stepped out of his car and approached the small night club he liked to frequent.  He looked around for the buddy that was supposed to meet him here.  For years Neil had only had moderate, infrequent luck with attracting women and coercing them into a sultry one night stand.  Tonight, however, things would be different.  He had a secret weapon that he planned to exploit to help tip things in his favor: Several vials of Lucy's incredible milk.</w:t>
      </w:r>
    </w:p>
    <w:p>
      <w:pPr>
        <w:pStyle w:val="Normal"/>
        <w:rPr/>
      </w:pPr>
      <w:r>
        <w:rPr/>
      </w:r>
    </w:p>
    <w:p>
      <w:pPr>
        <w:pStyle w:val="Normal"/>
        <w:rPr/>
      </w:pPr>
      <w:r>
        <w:rPr/>
        <w:tab/>
        <w:t>Trevor met him outside and the two exchanged a handshake.  "Are you ready for the night of your life?" smirked Neil, fingering the vial of milk in his pocket.</w:t>
      </w:r>
    </w:p>
    <w:p>
      <w:pPr>
        <w:pStyle w:val="Normal"/>
        <w:rPr/>
      </w:pPr>
      <w:r>
        <w:rPr/>
      </w:r>
    </w:p>
    <w:p>
      <w:pPr>
        <w:pStyle w:val="Normal"/>
        <w:rPr/>
      </w:pPr>
      <w:r>
        <w:rPr/>
        <w:tab/>
        <w:t>"That's a great attitude to have," laughed Trevor.  They made their way inside of the night club, and found a seat at a small table in one corner of the club before they looked around to see what sort of women were around that night.  "Yeah, so it's pretty loud in here," remarked Trevor.  "Also, there's only A-Tier girls hereabouts tonight, so I think it might be an uphill battle to snag some tail."</w:t>
      </w:r>
    </w:p>
    <w:p>
      <w:pPr>
        <w:pStyle w:val="Normal"/>
        <w:rPr/>
      </w:pPr>
      <w:r>
        <w:rPr/>
        <w:tab/>
      </w:r>
    </w:p>
    <w:p>
      <w:pPr>
        <w:pStyle w:val="Normal"/>
        <w:rPr/>
      </w:pPr>
      <w:r>
        <w:rPr/>
        <w:tab/>
        <w:t>Neil laughed.  "Not tonight, dude.  I've got something special that I've been working on."  He flashed a tiny tube shaped container of the creamy sweet milk to Trevor who looked at it with quizzical interest.</w:t>
      </w:r>
    </w:p>
    <w:p>
      <w:pPr>
        <w:pStyle w:val="Normal"/>
        <w:rPr/>
      </w:pPr>
      <w:r>
        <w:rPr/>
      </w:r>
    </w:p>
    <w:p>
      <w:pPr>
        <w:pStyle w:val="Normal"/>
        <w:rPr/>
      </w:pPr>
      <w:r>
        <w:rPr/>
        <w:tab/>
        <w:t>Trevor swallowed a long gulp of his beer. "What is that, exactly?"</w:t>
      </w:r>
    </w:p>
    <w:p>
      <w:pPr>
        <w:pStyle w:val="Normal"/>
        <w:rPr/>
      </w:pPr>
      <w:r>
        <w:rPr/>
        <w:tab/>
      </w:r>
    </w:p>
    <w:p>
      <w:pPr>
        <w:pStyle w:val="Normal"/>
        <w:rPr/>
      </w:pPr>
      <w:r>
        <w:rPr/>
        <w:tab/>
        <w:t>"A miracle in a vial."  He looked around the club for a few moments.  Amidst the pounding beats of the music, he spotted a couple of beautiful dark-skinned girls drinking some sort of cocktail with Kahlua and Irish cream.  "Perfect.  You come with me, and distract those two while I slip a little bit of this into their drinks."</w:t>
      </w:r>
    </w:p>
    <w:p>
      <w:pPr>
        <w:pStyle w:val="Normal"/>
        <w:rPr/>
      </w:pPr>
      <w:r>
        <w:rPr/>
      </w:r>
    </w:p>
    <w:p>
      <w:pPr>
        <w:pStyle w:val="Normal"/>
        <w:rPr/>
      </w:pPr>
      <w:r>
        <w:rPr/>
        <w:tab/>
        <w:t>Trevor nodded, grinning and laughing like a giddy frat boy.</w:t>
      </w:r>
    </w:p>
    <w:p>
      <w:pPr>
        <w:pStyle w:val="Normal"/>
        <w:rPr/>
      </w:pPr>
      <w:r>
        <w:rPr/>
      </w:r>
    </w:p>
    <w:p>
      <w:pPr>
        <w:pStyle w:val="Normal"/>
        <w:jc w:val="center"/>
        <w:rPr/>
      </w:pPr>
      <w:r>
        <w:rPr/>
        <w:t>---</w:t>
      </w:r>
    </w:p>
    <w:p>
      <w:pPr>
        <w:pStyle w:val="Normal"/>
        <w:rPr/>
      </w:pPr>
      <w:r>
        <w:rPr/>
        <w:tab/>
      </w:r>
    </w:p>
    <w:p>
      <w:pPr>
        <w:pStyle w:val="Normal"/>
        <w:rPr/>
      </w:pPr>
      <w:r>
        <w:rPr/>
        <w:tab/>
        <w:t>Thirty minutes later, Trevor and Neil had the girls in the alleyway behind the club, in various states of undress.  The girls had been surprised at just how quickly they felt the urge to find someplace a little more private to satiate the deep sexual tension that had built in them ever since they had met the two nice men who had approached them in the club and even bought them a couple more drinks once theirs had run empty.  Along the way to the parking lot through the back door of the club, they had made the decision that the abandoned alleyway was private enough for their needs.  Now both Farina and her roommate Monisha were more than happy to be ravaged right then and there.  The nice boys had them pinned to the wall, giving them a satisfying and brutal fucking against the cold brick wall of the alley.</w:t>
      </w:r>
    </w:p>
    <w:p>
      <w:pPr>
        <w:pStyle w:val="Normal"/>
        <w:rPr/>
      </w:pPr>
      <w:r>
        <w:rPr/>
        <w:tab/>
      </w:r>
    </w:p>
    <w:p>
      <w:pPr>
        <w:pStyle w:val="Normal"/>
        <w:rPr/>
      </w:pPr>
      <w:r>
        <w:rPr/>
        <w:tab/>
        <w:t xml:space="preserve">"Dude, this stuff is fucking amazing!  Her tits are literally getting firmer in my hands!  I can feel it!" Trevor had his cock deep inside of Farina, his hands up her shirt squeezing her breasts aggressively.  Farina's lips were busy nibbling at his ear, as her tongue would occasionally slither out to lick and tease his flesh. </w:t>
      </w:r>
    </w:p>
    <w:p>
      <w:pPr>
        <w:pStyle w:val="Normal"/>
        <w:rPr/>
      </w:pPr>
      <w:r>
        <w:rPr/>
        <w:tab/>
      </w:r>
    </w:p>
    <w:p>
      <w:pPr>
        <w:pStyle w:val="Normal"/>
        <w:rPr/>
      </w:pPr>
      <w:r>
        <w:rPr/>
        <w:tab/>
        <w:t>"Ohh, ohhmm, please baby... Stop talking... Don't stop fucking me.  I need more of you inside me," she whimpered.  She was youthful, and vibrant, and unbelievably horny.  She wasn't sure what had come over her.  One minute she was being polite but disinterested in the two men who had approached her and her friend at the bar, and suddenly she couldn't get her mind off the overwhelming urge to find sexual release.  They hadn't even made it to the car before the men had given them both just what they wanted: a raging hard cock to split their weeping eager pussies.</w:t>
      </w:r>
    </w:p>
    <w:p>
      <w:pPr>
        <w:pStyle w:val="Normal"/>
        <w:rPr/>
      </w:pPr>
      <w:r>
        <w:rPr/>
      </w:r>
    </w:p>
    <w:p>
      <w:pPr>
        <w:pStyle w:val="Normal"/>
        <w:rPr/>
      </w:pPr>
      <w:r>
        <w:rPr/>
        <w:tab/>
        <w:t>Monisha could hardly speak as Neil introduced her to Neil Jr. again, and again, and again.</w:t>
      </w:r>
    </w:p>
    <w:p>
      <w:pPr>
        <w:pStyle w:val="Normal"/>
        <w:rPr/>
      </w:pPr>
      <w:r>
        <w:rPr/>
        <w:tab/>
      </w:r>
    </w:p>
    <w:p>
      <w:pPr>
        <w:pStyle w:val="Normal"/>
        <w:rPr/>
      </w:pPr>
      <w:r>
        <w:rPr/>
        <w:tab/>
        <w:t>When the impromptu alleyway orgy at last subsided, the girls made their way bowleggedly back to their car and to their home, while Neil and Trevor walked across the street to an all-night donut shop for a post-coital snack.</w:t>
      </w:r>
    </w:p>
    <w:p>
      <w:pPr>
        <w:pStyle w:val="Normal"/>
        <w:rPr/>
      </w:pPr>
      <w:r>
        <w:rPr/>
        <w:tab/>
      </w:r>
    </w:p>
    <w:p>
      <w:pPr>
        <w:pStyle w:val="Normal"/>
        <w:rPr/>
      </w:pPr>
      <w:r>
        <w:rPr/>
        <w:tab/>
        <w:t>"Shit, Neil, you've got to get me more of that stuff.  That's like a million times better than any roofie I've ever used."</w:t>
      </w:r>
    </w:p>
    <w:p>
      <w:pPr>
        <w:pStyle w:val="Normal"/>
        <w:rPr/>
      </w:pPr>
      <w:r>
        <w:rPr/>
        <w:tab/>
      </w:r>
    </w:p>
    <w:p>
      <w:pPr>
        <w:pStyle w:val="Normal"/>
        <w:rPr/>
      </w:pPr>
      <w:r>
        <w:rPr/>
        <w:tab/>
        <w:t>Neil chuckled and reached into another pocket of his coat and produced another vial.  "Give me $200, and it's yours."</w:t>
      </w:r>
    </w:p>
    <w:p>
      <w:pPr>
        <w:pStyle w:val="Normal"/>
        <w:rPr/>
      </w:pPr>
      <w:r>
        <w:rPr/>
        <w:tab/>
      </w:r>
    </w:p>
    <w:p>
      <w:pPr>
        <w:pStyle w:val="Normal"/>
        <w:rPr/>
      </w:pPr>
      <w:r>
        <w:rPr/>
        <w:tab/>
        <w:t>Trevor didn't ask twice.  He walked over to the donut shop's ATM and pulled out as much as the machine would allow him to.  He handed the wad of bills to Neil.  "The rest of the guys are gonna want in on this action."</w:t>
      </w:r>
    </w:p>
    <w:p>
      <w:pPr>
        <w:pStyle w:val="Normal"/>
        <w:rPr/>
      </w:pPr>
      <w:r>
        <w:rPr/>
        <w:tab/>
      </w:r>
    </w:p>
    <w:p>
      <w:pPr>
        <w:pStyle w:val="Normal"/>
        <w:rPr/>
      </w:pPr>
      <w:r>
        <w:rPr/>
        <w:tab/>
        <w:t>Neil smirked a knowing smirk, pocketing the money.  "Don't worry, I've got a plan to get more of this stuff.  A hell of a lot mo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22:00Z</dcterms:created>
  <dc:creator>SapphireBlueHearts</dc:creator>
  <dc:description/>
  <cp:keywords/>
  <dc:language>en-US</dc:language>
  <cp:lastModifiedBy>Jeff Wise</cp:lastModifiedBy>
  <dcterms:modified xsi:type="dcterms:W3CDTF">2014-05-20T07:22:00Z</dcterms:modified>
  <cp:revision>2</cp:revision>
  <dc:subject/>
  <dc:title>Fullfillment: Chapter 8</dc:title>
</cp:coreProperties>
</file>